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25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06.12.2013 г. № 509-П                        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               и туризма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                 (в редакции от 11.02.2014 г. № 63-П, от 17.04.2014 г. № 161-П, от 03.10.2014               № 383-П, от 27.01.2015 г. № 16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>1) строку «</w:t>
      </w:r>
      <w:r>
        <w:rPr>
          <w:rStyle w:val="1"/>
          <w:rFonts w:eastAsia="Calibri"/>
          <w:sz w:val="28"/>
          <w:szCs w:val="28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7087"/>
      </w:tblGrid>
      <w:tr>
        <w:trPr/>
        <w:tc>
          <w:tcPr>
            <w:tcW w:w="21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834 288,45 тыс. руб., в том числе за счет средств местного бюджета – 469 502,9 тыс. руб., за счет средств областного бюджета – 117 854,7 тыс. руб.; за счет средств федерального бюджета – 246 930,85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54"/>
              <w:gridCol w:w="1276"/>
              <w:gridCol w:w="1559"/>
              <w:gridCol w:w="1806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едеральный бюджет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3 03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6 71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171,7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6 149,2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6 960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8 49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 683,0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 781,6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 144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 14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 144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 14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подпрограмма «Управление развитием отрасли физической культуры и спорта» - 17 541,5 тыс. рублей,           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505,1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 452,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 292,2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292,2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подпрограмма «Развитие и содержание учреждений              в области спорта» - 398 976,8 тыс. рубле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 527,4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2 744,6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7 852,4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7 852,4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Златоустовский городской округ – территория здорового образа жизни» - 417 770,15 тыс. рубле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8 006,5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9 763,65  тыс. рублей.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ункт 19 раздела 9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19. За счет средств бюджета ЗГО – 469 502,9 тыс. рублей, в том числе             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26 718,1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38 495,6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02 144,6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2 144,6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117 854,7 тыс. рублей, в том числе по годам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0 171,70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77 683,0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246 930,85 тыс. рублей, в том числе по годам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26 149,20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20 781,65 тыс. рублей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3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(приложение 2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1"/>
          <w:rFonts w:eastAsia="Calibri"/>
          <w:sz w:val="28"/>
          <w:szCs w:val="28"/>
        </w:rPr>
        <w:t>приложение 4 к муниципальной программе изложить в новой редакции (приложение 3).</w:t>
      </w:r>
    </w:p>
    <w:p>
      <w:pPr>
        <w:pStyle w:val="Style17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7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на заместителя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18:00Z</dcterms:created>
  <dc:creator>prot_1</dc:creator>
  <dc:description/>
  <cp:keywords/>
  <dc:language>en-US</dc:language>
  <cp:lastModifiedBy>prot_2</cp:lastModifiedBy>
  <cp:lastPrinted>2013-01-31T15:42:00Z</cp:lastPrinted>
  <dcterms:modified xsi:type="dcterms:W3CDTF">2015-08-20T05:38:00Z</dcterms:modified>
  <cp:revision>3</cp:revision>
  <dc:subject/>
  <dc:title>город Златоуст Челябинской области</dc:title>
</cp:coreProperties>
</file>